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Marianne" w:hAnsi="Marianne" w:cs="CIDFont+F4;Calibri"/>
          <w:b/>
          <w:b/>
          <w:sz w:val="36"/>
          <w:szCs w:val="36"/>
          <w:lang w:eastAsia="fr-FR"/>
        </w:rPr>
      </w:pPr>
      <w:r>
        <w:rPr>
          <w:rFonts w:cs="CIDFont+F4;Calibri" w:ascii="Marianne" w:hAnsi="Marianne"/>
          <w:b/>
          <w:sz w:val="36"/>
          <w:szCs w:val="36"/>
          <w:lang w:eastAsia="fr-FR"/>
        </w:rPr>
        <w:t>ATTESTATION DE VISITE OBLIGATOIRE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CIDFont+F4;Calibri"/>
          <w:b/>
          <w:b/>
          <w:sz w:val="48"/>
          <w:szCs w:val="48"/>
          <w:lang w:eastAsia="fr-FR"/>
        </w:rPr>
      </w:pPr>
      <w:r>
        <w:rPr>
          <w:rFonts w:cs="CIDFont+F4;Calibri" w:ascii="Marianne" w:hAnsi="Marianne"/>
          <w:b/>
          <w:sz w:val="48"/>
          <w:szCs w:val="48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eastAsia="Times New Roman" w:cs="Marianne"/>
          <w:sz w:val="24"/>
          <w:szCs w:val="20"/>
          <w:u w:val="single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ind w:right="-114" w:hanging="0"/>
        <w:jc w:val="center"/>
        <w:rPr>
          <w:rFonts w:ascii="Marianne" w:hAnsi="Marianne" w:eastAsia="Times New Roman" w:cs="Marianne"/>
          <w:b/>
          <w:b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u w:val="single"/>
          <w:lang w:eastAsia="fr-FR"/>
        </w:rPr>
        <w:t>OBJET</w:t>
      </w:r>
      <w:r>
        <w:rPr>
          <w:rFonts w:eastAsia="Times New Roman" w:cs="Marianne" w:ascii="Marianne" w:hAnsi="Marianne"/>
          <w:sz w:val="24"/>
          <w:szCs w:val="20"/>
          <w:lang w:eastAsia="fr-FR"/>
        </w:rPr>
        <w:t xml:space="preserve"> : </w:t>
      </w:r>
      <w:r>
        <w:rPr>
          <w:rFonts w:eastAsia="Times New Roman" w:cs="Marianne" w:ascii="Marianne" w:hAnsi="Marianne"/>
          <w:b/>
          <w:bCs/>
          <w:sz w:val="24"/>
          <w:szCs w:val="20"/>
          <w:lang w:eastAsia="fr-FR"/>
        </w:rPr>
        <w:t>Travaux de construction neuve d’un bâtiment du personnel au centre de détention d’Ecrouves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eastAsia="Times New Roman" w:cs="Marianne"/>
          <w:b/>
          <w:b/>
          <w:caps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997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caps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caps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jc w:val="both"/>
        <w:rPr/>
      </w:pPr>
      <w:r>
        <w:rPr>
          <w:rFonts w:eastAsia="Times New Roman" w:cs="Marianne" w:ascii="Marianne" w:hAnsi="Marianne"/>
          <w:sz w:val="24"/>
          <w:szCs w:val="20"/>
          <w:lang w:eastAsia="fr-FR"/>
        </w:rPr>
        <w:t>Je soussigné, Madame Camille LEFOUL, représentante du Maître d’ouvrage, certifie que l’entreprise ci-dessous désignée :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left="1843" w:right="-5648" w:hanging="0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Société : 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Adresse : 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Localité :</w:t>
      </w:r>
      <w:r>
        <w:rPr>
          <w:rFonts w:eastAsia="Times New Roman" w:cs="Marianne" w:ascii="Marianne" w:hAnsi="Marianne"/>
          <w:sz w:val="32"/>
          <w:szCs w:val="32"/>
          <w:lang w:eastAsia="fr-FR"/>
        </w:rPr>
        <w:t xml:space="preserve"> 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left="1843" w:right="-5648" w:hanging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 Intervenant :   ...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left="1843" w:right="-5648" w:hanging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/>
      </w:pPr>
      <w:r>
        <w:rPr>
          <w:rFonts w:eastAsia="Times New Roman" w:cs="Marianne" w:ascii="Marianne" w:hAnsi="Marianne"/>
          <w:sz w:val="24"/>
          <w:szCs w:val="20"/>
          <w:lang w:eastAsia="fr-FR"/>
        </w:rPr>
        <w:t>A effectué la visite obligatoire sur site,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/>
      </w:pPr>
      <w:r>
        <w:rPr>
          <w:rFonts w:eastAsia="Times New Roman" w:cs="Marianne" w:ascii="Marianne" w:hAnsi="Marianne"/>
          <w:sz w:val="24"/>
          <w:szCs w:val="20"/>
          <w:lang w:eastAsia="fr-FR"/>
        </w:rPr>
        <w:t>Comme prévu dans le cadre de l’appel d’offre pour les prestations citées en objet.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right="-5648" w:hanging="0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4795" w:leader="none"/>
        </w:tabs>
        <w:spacing w:lineRule="auto" w:line="240" w:before="0" w:after="0"/>
        <w:ind w:right="-5648" w:firstLine="4795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  <w:t>Fait à Ecrouves,</w:t>
      </w:r>
    </w:p>
    <w:p>
      <w:pPr>
        <w:pStyle w:val="Normal"/>
        <w:widowControl w:val="false"/>
        <w:tabs>
          <w:tab w:val="clear" w:pos="708"/>
          <w:tab w:val="left" w:pos="4795" w:leader="none"/>
        </w:tabs>
        <w:spacing w:lineRule="auto" w:line="240" w:before="0" w:after="0"/>
        <w:ind w:right="-5648" w:firstLine="4795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4795" w:leader="none"/>
        </w:tabs>
        <w:spacing w:lineRule="auto" w:line="240" w:before="0" w:after="0"/>
        <w:ind w:right="-5648" w:firstLine="4795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  <w:t>Le …………………</w:t>
      </w:r>
    </w:p>
    <w:p>
      <w:pPr>
        <w:pStyle w:val="Normal"/>
        <w:widowControl w:val="false"/>
        <w:tabs>
          <w:tab w:val="clear" w:pos="708"/>
          <w:tab w:val="left" w:pos="4795" w:leader="none"/>
        </w:tabs>
        <w:spacing w:lineRule="auto" w:line="240" w:before="0" w:after="0"/>
        <w:ind w:right="-5648" w:firstLine="4795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4795" w:leader="none"/>
        </w:tabs>
        <w:spacing w:lineRule="auto" w:line="240" w:before="0" w:after="0"/>
        <w:ind w:right="-5648" w:firstLine="4795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  <w:t>La représentante du maitre d’ouvrage,</w:t>
      </w:r>
    </w:p>
    <w:p>
      <w:pPr>
        <w:pStyle w:val="Normal"/>
        <w:widowControl w:val="false"/>
        <w:tabs>
          <w:tab w:val="clear" w:pos="708"/>
          <w:tab w:val="left" w:pos="4795" w:leader="none"/>
        </w:tabs>
        <w:spacing w:lineRule="auto" w:line="240" w:before="0" w:after="0"/>
        <w:ind w:right="-5648" w:firstLine="4795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  <w:t>Cachet et signature :</w:t>
      </w:r>
    </w:p>
    <w:p>
      <w:pPr>
        <w:pStyle w:val="Normal"/>
        <w:widowControl w:val="false"/>
        <w:tabs>
          <w:tab w:val="clear" w:pos="708"/>
          <w:tab w:val="left" w:pos="4795" w:leader="none"/>
        </w:tabs>
        <w:spacing w:lineRule="auto" w:line="240" w:before="0" w:after="0"/>
        <w:ind w:right="-5648" w:firstLine="4795"/>
        <w:jc w:val="both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p>
      <w:pPr>
        <w:pStyle w:val="Normal"/>
        <w:spacing w:before="0" w:after="200"/>
        <w:rPr>
          <w:rFonts w:ascii="Marianne" w:hAnsi="Marianne" w:eastAsia="Times New Roman" w:cs="Marianne"/>
          <w:sz w:val="24"/>
          <w:szCs w:val="20"/>
          <w:lang w:eastAsia="fr-FR"/>
        </w:rPr>
      </w:pPr>
      <w:r>
        <w:rPr>
          <w:rFonts w:eastAsia="Times New Roman" w:cs="Marianne" w:ascii="Marianne" w:hAnsi="Marianne"/>
          <w:sz w:val="24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91" w:gutter="0" w:header="454" w:top="3686" w:footer="454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Marianne">
    <w:charset w:val="00"/>
    <w:family w:val="auto"/>
    <w:pitch w:val="variable"/>
  </w:font>
  <w:font w:name="Marianne 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/>
    </w:pPr>
    <w:r>
      <w:rPr/>
    </w:r>
  </w:p>
  <w:p>
    <w:pPr>
      <w:pStyle w:val="Footer"/>
      <w:spacing w:lineRule="exact" w:line="200"/>
      <w:rPr>
        <w:rFonts w:ascii="Marianne Regular;Times New Roman" w:hAnsi="Marianne Regular;Times New Roman" w:cs="Marianne Regular;Times New Roman"/>
        <w:sz w:val="16"/>
        <w:szCs w:val="16"/>
      </w:rPr>
    </w:pPr>
    <w:r>
      <w:rPr>
        <w:rFonts w:cs="Marianne Regular;Times New Roman" w:ascii="Marianne Regular;Times New Roman" w:hAnsi="Marianne Regular;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28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arianne Regular;Times New Roman" w:hAnsi="Marianne Regular;Times New Roman" w:cs="Marianne Regular;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Marianne Regular;Times New Roman" w:ascii="Marianne Regular;Times New Roman" w:hAnsi="Marianne Regular;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Marianne Regular;Times New Roman" w:ascii="Marianne Regular;Times New Roman" w:hAnsi="Marianne Regula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Marianne Regular;Times New Roman" w:ascii="Marianne Regular;Times New Roman" w:hAnsi="Marianne Regula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Marianne Regular;Times New Roman" w:ascii="Marianne Regular;Times New Roman" w:hAnsi="Marianne Regular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Marianne Regular;Times New Roman" w:ascii="Marianne Regular;Times New Roman" w:hAnsi="Marianne Regular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Marianne Regular;Times New Roman" w:cs="Marianne Regular;Times New Roman" w:ascii="Marianne Regular;Times New Roman" w:hAnsi="Marianne Regular;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Marianne Regular;Times New Roman" w:ascii="Marianne Regular;Times New Roman" w:hAnsi="Marianne Regular;Times New Roman"/>
                              <w:sz w:val="16"/>
                              <w:szCs w:val="16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Marianne Regular;Times New Roman" w:ascii="Marianne Regular;Times New Roman" w:hAnsi="Marianne Regular;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Marianne Regular;Times New Roman" w:ascii="Marianne Regular;Times New Roman" w:hAnsi="Marianne Regular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Marianne Regular;Times New Roman" w:ascii="Marianne Regular;Times New Roman" w:hAnsi="Marianne Regula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Marianne Regular;Times New Roman" w:ascii="Marianne Regular;Times New Roman" w:hAnsi="Marianne Regular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Marianne Regular;Times New Roman" w:ascii="Marianne Regular;Times New Roman" w:hAnsi="Marianne Regula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0.9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arianne Regular;Times New Roman" w:hAnsi="Marianne Regular;Times New Roman" w:cs="Marianne Regular;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Marianne Regular;Times New Roman" w:ascii="Marianne Regular;Times New Roman" w:hAnsi="Marianne Regular;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Marianne Regular;Times New Roman" w:ascii="Marianne Regular;Times New Roman" w:hAnsi="Marianne Regula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Marianne Regular;Times New Roman" w:ascii="Marianne Regular;Times New Roman" w:hAnsi="Marianne Regular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Marianne Regular;Times New Roman" w:ascii="Marianne Regular;Times New Roman" w:hAnsi="Marianne Regular;Times New Roman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Marianne Regular;Times New Roman" w:ascii="Marianne Regular;Times New Roman" w:hAnsi="Marianne Regular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Marianne Regular;Times New Roman" w:cs="Marianne Regular;Times New Roman" w:ascii="Marianne Regular;Times New Roman" w:hAnsi="Marianne Regular;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Marianne Regular;Times New Roman" w:ascii="Marianne Regular;Times New Roman" w:hAnsi="Marianne Regular;Times New Roman"/>
                        <w:sz w:val="16"/>
                        <w:szCs w:val="16"/>
                      </w:rPr>
                      <w:t xml:space="preserve">/ </w:t>
                    </w:r>
                    <w:r>
                      <w:rPr>
                        <w:rStyle w:val="PageNumber"/>
                        <w:rFonts w:cs="Marianne Regular;Times New Roman" w:ascii="Marianne Regular;Times New Roman" w:hAnsi="Marianne Regular;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Marianne Regular;Times New Roman" w:ascii="Marianne Regular;Times New Roman" w:hAnsi="Marianne Regular;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Marianne Regular;Times New Roman" w:ascii="Marianne Regular;Times New Roman" w:hAnsi="Marianne Regular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Marianne Regular;Times New Roman" w:ascii="Marianne Regular;Times New Roman" w:hAnsi="Marianne Regular;Times New Roman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Marianne Regular;Times New Roman" w:ascii="Marianne Regular;Times New Roman" w:hAnsi="Marianne Regula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235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olicepardfaut"/>
    <w:rPr/>
  </w:style>
  <w:style w:type="character" w:styleId="PieddePageCar1">
    <w:name w:val="Pied de Page Car"/>
    <w:qFormat/>
    <w:rPr>
      <w:rFonts w:ascii="Arial" w:hAnsi="Arial" w:eastAsia="Arial" w:cs="Arial"/>
      <w:color w:val="939598"/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" w:hAnsi="MinionPro-Regular" w:cs="MinionPro-Regular"/>
      <w:color w:val="000000"/>
      <w:sz w:val="24"/>
      <w:szCs w:val="24"/>
    </w:rPr>
  </w:style>
  <w:style w:type="paragraph" w:styleId="PieddePage">
    <w:name w:val="Pied de Page"/>
    <w:basedOn w:val="Normal"/>
    <w:qFormat/>
    <w:pPr>
      <w:widowControl w:val="false"/>
      <w:autoSpaceDE w:val="false"/>
      <w:spacing w:lineRule="exact" w:line="161" w:before="0" w:after="0"/>
    </w:pPr>
    <w:rPr>
      <w:rFonts w:ascii="Arial" w:hAnsi="Arial" w:eastAsia="Arial" w:cs="Arial"/>
      <w:color w:val="939598"/>
      <w:sz w:val="14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37:00Z</dcterms:created>
  <dc:creator>LE-BOURSICAUD Lena</dc:creator>
  <dc:description/>
  <cp:keywords/>
  <dc:language>en-US</dc:language>
  <cp:lastModifiedBy>OSTERMANN Sandra</cp:lastModifiedBy>
  <cp:lastPrinted>2025-06-12T16:48:00Z</cp:lastPrinted>
  <dcterms:modified xsi:type="dcterms:W3CDTF">2025-11-04T12:37:00Z</dcterms:modified>
  <cp:revision>30</cp:revision>
  <dc:subject/>
  <dc:title/>
</cp:coreProperties>
</file>